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lumenkohl-Broccoli-Auflauf</w:t>
      </w:r>
      <w:r>
        <w:fldChar w:fldCharType="begin"/>
      </w:r>
      <w:r>
        <w:rPr/>
        <w:instrText xml:space="preserve"> XE "Italien:Blumenkohl-Broccoli-Auflau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500 g kleine runde Kartoffel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Fett für die Form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350 g Blumenkohl</w:t>
        <w:br/>
        <w:t>400 g Broccoli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00 g Möhr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Zwiebe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EL Butt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6 Eier (getrennt) </w:t>
        <w:br/>
        <w:t>Pfeff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Prise Piment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Muskat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Bund Petersili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75 g Meh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3 EL Semmelbröse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300 g Mortadella (am Stück)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-2 EL Pinienkerne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/>
      </w:pPr>
      <w:r>
        <w:rPr>
          <w:color w:val="0000FF"/>
          <w:sz w:val="28"/>
          <w:szCs w:val="18"/>
        </w:rPr>
        <w:t xml:space="preserve">Kartoffeln schälen, in dünne Scheiben schneiden, in kochendem Salzwasser </w:t>
        <w:br/>
        <w:t xml:space="preserve">5 Minuten vorgaren. Abtropfen lassen, in eine gefettete Auflaufform von etwa </w:t>
        <w:br/>
        <w:t xml:space="preserve">3 ½ l Inhalt einfüllen. Das Gemüse putzen. Blumenkohl- und </w:t>
        <w:br/>
        <w:t xml:space="preserve">Broccoliröschen gleichmäßig zerteilen, die Stiele und die Möhren 2-3 cm </w:t>
        <w:br/>
        <w:t>groß würfeln. Zwiebeln abziehen, fein hacken. Zwiebeln und die Möhren</w:t>
        <w:br/>
        <w:t xml:space="preserve">4 Minuten im heißem Fett schwenken. Die Gemüsestiele zugeben, noch </w:t>
        <w:br/>
        <w:t>2 Minuten mitgaren. Die Blumenkohlröschen 6 Minuten, die Broccoliröschen</w:t>
        <w:br/>
        <w:t xml:space="preserve">3 Minuten blanchieren. E-Herd auf 175º C vorheizen. Eigelb, 2 EL </w:t>
        <w:br/>
        <w:t xml:space="preserve">warmes Wasser und Gewürze verquirlen, fein gehackte Petersilie </w:t>
        <w:br/>
        <w:t xml:space="preserve">daruntermischen. Eiweiß steif schlagen, mit Mehl und Semmelbröseln locker </w:t>
        <w:br/>
        <w:t xml:space="preserve">unter das Eigelb ziehen. Ein Drittel davon auf die Kartoffeln geben. </w:t>
        <w:br/>
        <w:t xml:space="preserve">Mortadella wie die Möhren würfeln, mit den Möhren mischen, in die Form </w:t>
        <w:br/>
        <w:t xml:space="preserve">umfüllen. </w:t>
      </w:r>
      <w:r>
        <w:rPr>
          <w:color w:val="0000FF"/>
          <w:sz w:val="28"/>
          <w:szCs w:val="18"/>
          <w:vertAlign w:val="superscript"/>
        </w:rPr>
        <w:t>2</w:t>
      </w:r>
      <w:r>
        <w:rPr>
          <w:color w:val="0000FF"/>
          <w:sz w:val="28"/>
          <w:szCs w:val="18"/>
        </w:rPr>
        <w:t>/</w:t>
      </w:r>
      <w:r>
        <w:rPr>
          <w:color w:val="0000FF"/>
          <w:sz w:val="28"/>
          <w:szCs w:val="18"/>
          <w:vertAlign w:val="subscript"/>
        </w:rPr>
        <w:t>3</w:t>
      </w:r>
      <w:r>
        <w:rPr>
          <w:color w:val="0000FF"/>
          <w:sz w:val="28"/>
          <w:szCs w:val="18"/>
        </w:rPr>
        <w:t xml:space="preserve"> der übrigen Soufflemasse darauf streichen. Blumenkohl- und </w:t>
        <w:br/>
        <w:t xml:space="preserve">Broccoliröschen hineinsetzen, dann die restliche Soufflemasse dazwischen </w:t>
        <w:br/>
        <w:t>geben. Pinienkerne aufstreuen, 40 Minute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18:00Z</dcterms:created>
  <dc:creator>Einhäuser</dc:creator>
  <dc:description/>
  <dc:language>en-US</dc:language>
  <cp:lastModifiedBy>Einhäuser</cp:lastModifiedBy>
  <dcterms:modified xsi:type="dcterms:W3CDTF">2003-10-22T00:20:00Z</dcterms:modified>
  <cp:revision>1</cp:revision>
  <dc:subject/>
  <dc:title>Blumenkohl-Broccoli-Auflauf</dc:title>
</cp:coreProperties>
</file>